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  <w:t> 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منطق </w:t>
      </w:r>
      <w:r>
        <w:rPr>
          <w:rFonts w:cs="Tahoma" w:ascii="Tahoma" w:hAnsi="Tahoma"/>
          <w:b/>
          <w:bCs/>
          <w:color w:val="0000FF"/>
          <w:sz w:val="24"/>
          <w:szCs w:val="24"/>
          <w:u w:val="single"/>
        </w:rPr>
        <w:t>1</w:t>
      </w: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/>
      </w:pPr>
      <w:r>
        <w:rPr>
          <w:rFonts w:cs="Tahoma" w:ascii="Tahoma" w:hAnsi="Tahoma"/>
          <w:b/>
          <w:bCs/>
          <w:sz w:val="24"/>
          <w:szCs w:val="24"/>
        </w:rPr>
        <w:t>79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عریف فعل به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ملی که از موجود سر می‌زن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چه اشکالی دارد؟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وری است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.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امع و مانع نیست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عرِّف و معرَّف مساوی نیستن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عرِّف مبهم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sz w:val="24"/>
          <w:szCs w:val="24"/>
        </w:rPr>
        <w:t>80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لاک کلی و جزئی بودن یک مفهوم چیست؟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قابلیت صدق و عدم قابلیت صدق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حقق یا محقق نشدن مصداق خارج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حدودیابی شمار بودن مصادیق خارج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ابلیت صدق و داشتن مصادیق متعدد در خارج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8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گر در تعریف مادّه گفته شود</w:t>
      </w:r>
      <w:r>
        <w:rPr>
          <w:rFonts w:cs="Tahoma" w:ascii="Tahoma" w:hAnsi="Tahoma"/>
          <w:b/>
          <w:bCs/>
          <w:sz w:val="24"/>
          <w:szCs w:val="24"/>
          <w:rtl w:val="true"/>
        </w:rPr>
        <w:t>: 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ادّه واقعیت عینی است که در خارج از ذهن تحقّق دارد</w:t>
      </w:r>
      <w:r>
        <w:rPr>
          <w:rFonts w:cs="Tahoma" w:ascii="Tahoma" w:hAnsi="Tahoma"/>
          <w:b/>
          <w:bCs/>
          <w:sz w:val="24"/>
          <w:szCs w:val="24"/>
          <w:rtl w:val="true"/>
        </w:rPr>
        <w:t>.»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. 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خطای این از آن پس این همان،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قسیمی درست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قسام تباین ندارن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امع و مانع نیست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.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82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قسیم عدد به زوج و فرد و قابل قسمت بودن به دو </w:t>
      </w:r>
      <w:r>
        <w:rPr>
          <w:rFonts w:cs="Tahoma" w:ascii="Tahoma" w:hAnsi="Tahoma"/>
          <w:b/>
          <w:bCs/>
          <w:sz w:val="24"/>
          <w:szCs w:val="24"/>
          <w:rtl w:val="true"/>
        </w:rPr>
        <w:t>.............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لاک ندار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قسیمی درست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قسام تباین ندارن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.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امع و مانع نیست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sz w:val="24"/>
          <w:szCs w:val="24"/>
        </w:rPr>
        <w:t>8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در میان مصادیق مفهومِ نارنجی و گل، چه نسبتی برقرار است؟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عموم و خصوص من وجه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موم و خصوص مطلق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ساو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باین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8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عریفی که علاوه بر عرضی خاص مشتمل بر جنس قریب نیز باشد،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..........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دّ ناقص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دّ تام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رسم ناقص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رسم تام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85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شرح مطالع الانوار و شرح شمسیه از کیست؟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شهاب الدین سهرورد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طب الدین شیراز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قطب الدین راز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هلان ساو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86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بارت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رای اندیشۀ انسان واقعیتی ثابت وجود ندار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ز کیست؟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سوفسطائیان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قراط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رسطو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فلاطون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8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کدام گزینه مناسب سلسلۀ اجناس ذیل است؟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وهر ـ جسم ـ‌ حیوان ـ انسان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جنس الاجناس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جسم نام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وع اضاف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اشی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اه رونده</w:t>
      </w:r>
      <w:r>
        <w:rPr>
          <w:rFonts w:cs="Tahoma" w:ascii="Tahoma" w:hAnsi="Tahoma"/>
          <w:b/>
          <w:bCs/>
          <w:sz w:val="24"/>
          <w:szCs w:val="24"/>
          <w:rtl w:val="true"/>
        </w:rPr>
        <w:t>)</w:t>
        <w:br/>
        <w:br/>
      </w:r>
      <w:r>
        <w:rPr>
          <w:rFonts w:cs="Tahoma" w:ascii="Tahoma" w:hAnsi="Tahoma"/>
          <w:b/>
          <w:bCs/>
          <w:sz w:val="24"/>
          <w:szCs w:val="24"/>
        </w:rPr>
        <w:t>88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 تقسیم کلمه به اسم، فعل و حرف، نسبت اسم به فعل چیست؟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سم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قسیم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َقْسَمْ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ُقَسِّم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89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حساس درد و غم را در وجود انسان چه می‌نامند؟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صوّر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لم حصول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علم حضور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صدیق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0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فهومی که بیان‌گر بخشی از حقیقت شیء و اعم از آن است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..........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امیده می‌شو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جنس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وع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د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صل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دلالت لفظ بر معنی چه نوع دلالتی است؟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طبع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ضعی غیر لفظ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تزام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وضعی لفظ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2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نطق علمی است برای ارائۀ روش </w:t>
      </w:r>
      <w:r>
        <w:rPr>
          <w:rFonts w:cs="Tahoma" w:ascii="Tahoma" w:hAnsi="Tahoma"/>
          <w:b/>
          <w:bCs/>
          <w:sz w:val="24"/>
          <w:szCs w:val="24"/>
          <w:rtl w:val="true"/>
        </w:rPr>
        <w:t>.............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خطاسنجی اندیشه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تفکر صحیح و خطاسنجی اندیشه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فکر صحیح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کسب مهارت در کاربرد قواعد منطق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نطق صوری شامل دو بخش تصورات و تصدیقات است، چون </w:t>
      </w:r>
      <w:r>
        <w:rPr>
          <w:rFonts w:cs="Tahoma" w:ascii="Tahoma" w:hAnsi="Tahoma"/>
          <w:b/>
          <w:bCs/>
          <w:sz w:val="24"/>
          <w:szCs w:val="24"/>
          <w:rtl w:val="true"/>
        </w:rPr>
        <w:t>.............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طق دو بخش مادّی و صوری دار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طق دانش خطاسنج اندیشه‌ها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ریان تفکر در دو بخش تصورات و تصدیقات صورت می‌پذیر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.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چون فکر حداقل دو شرط اساسی دار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sz w:val="24"/>
          <w:szCs w:val="24"/>
        </w:rPr>
        <w:t>9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سبت میان دو لفظ انسان و بشر چیست؟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موم و خصوص مطلق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ساو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باین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ترادف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5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کدام گزینه در بارۀ‌ کلی ذاتی درست نیست؟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فهومی که از حقیقت افراد و مصادیق خود باش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فهومی که خارج از حقیقت افراد و مصادیق خود باش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.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اهیت افراد همواره قائم و وابسته به آن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انشمندان می‌کوشند امور راحتی المقدور به ذاتیان آن‌ها تعریف کنن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sz w:val="24"/>
          <w:szCs w:val="24"/>
        </w:rPr>
        <w:t>96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صفت عرضی مشترک میان انسان‌ و اسب چیست؟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ضاحک که عرضی خاص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یوان که جنس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راه رونده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اشی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که یک عرضی خاص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راه رونده 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اشی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که یک عرض عام است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.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عریف آب به ماده‌ای که از یک اتم اکسیژن و دو اتم هیدروژن ترکیب یافته است، چگونه تعریفی است؟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تعریف به تقسیم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عریف خاصۀ مرکبه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تقابل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عریف به مثال </w:t>
      </w:r>
    </w:p>
    <w:p>
      <w:pPr>
        <w:pStyle w:val="Normal"/>
        <w:spacing w:lineRule="auto" w:line="360" w:before="0" w:after="20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22:00Z</dcterms:created>
  <dc:creator>mj_shahroodi</dc:creator>
  <dc:description/>
  <cp:keywords/>
  <dc:language>en-US</dc:language>
  <cp:lastModifiedBy>mj_shahroodi</cp:lastModifiedBy>
  <dcterms:modified xsi:type="dcterms:W3CDTF">2009-01-15T05:25:00Z</dcterms:modified>
  <cp:revision>1</cp:revision>
  <dc:subject/>
  <dc:title/>
</cp:coreProperties>
</file>